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Země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23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Zeměpis v 9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zdělávání v předmětu Zeměpis v 9. ročníku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>směřuje k: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Symbol" w:ascii="Symbol" w:hAnsi="Symbol"/>
                <w:sz w:val="16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sz w:val="22"/>
              </w:rPr>
              <w:t>podpoření rozvoje a trvalého zájmu o poznávání vlastní země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Symbol" w:ascii="Symbol" w:hAnsi="Symbol"/>
                <w:sz w:val="16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sz w:val="22"/>
              </w:rPr>
              <w:t>zaujetí pozitivního a aktivního vztahu ke své obci, regionu, vlasti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Symbol" w:ascii="Symbol" w:hAnsi="Symbol"/>
                <w:sz w:val="16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sz w:val="22"/>
              </w:rPr>
              <w:t>vytváření aktivního přístupu a odpovědného postoje při rozvoji a ochraně životního prostředí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Symbol" w:ascii="Symbol" w:hAnsi="Symbol"/>
                <w:sz w:val="16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sz w:val="22"/>
              </w:rPr>
              <w:t>podchycení a rozvíjení smyslu pro respektování hodnot přírody a lidských výtvorů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Symbol" w:ascii="Symbol" w:hAnsi="Symbol"/>
                <w:sz w:val="16"/>
              </w:rPr>
              <w:t>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sz w:val="22"/>
              </w:rPr>
              <w:t>rozvíjení dovedností pracovat s plány, mapami a dalšími geografickými podklady a zdroji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á republika v evropských souvislostech, ČR jako součást Evropské Uni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4, 1.5, 1.6, 1.7, 2.1, 2.4, 2.6, 2.7, 2.9, 2.10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 3.3, 3.4, 3.7, 4.1, 4.2, 4.3, 4.4, 4.5, 4.7, 5.1, 6.1, 6.5, 6.7, 6.8. 7.1, 7.2, 7.4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vývoj v Evropě ve 20. století a politické i ekonomické nutnosti evropské integ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státy členských zemí EU a jejich hlavní mě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ostatní evropské státy a jejich hlavní města, ví, které státy usilují o vstup do EU a které stojí mimo E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porovnat evropské státy podle velikosti a charakterizovat jejich hospodářstv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ČSR po 1. světové válce, protektorát, obnovení ČSR, federalizace, rozdělení Československa na ČR a 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EU (EHS, ES), vstup ČR do E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ské státy EU a ost. státy Záp. Ev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Další státy Evropy - JV Evropa (kandidátské státy EU) a V Evrop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Historie Českého státu (dějepis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jeme v EU a Evropě (výchova k občanství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rodní poměry České republik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, 1.2, 1.3, 1.4, 1.5, 1.6, 1.7, 1.8, 1.9, 2.1, 2.2, 2.3, 2.4, 2.5, 2.6, 2.7, 3.1, 3.2, 3.3, 3.7, 3.8, 3.9, 3.10, 4.1, 4.2, 4.3, 4.4, 4.5, 4.8, 5.1, 5.2, 5.3, 5.4, 5.5, 5.10, 5.11,6.1, 6.2, 6.3, 6.4, 6.7, 7.1, 7.2, 7.3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lokalizovat ČR v mapě Evropy, vyhodnotí zeměpisnou polohu ČR podle různých kritér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zná rozložení hlavních horských celků vč. jejich nejvyšších vrcholů a významných nížin na mapě ČR a umí porovnat horské celky podle nadmořské výš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souvislost mezi povrchem a říční sítí, umí lokalizovat hlavní řeky a jejich přítoky v povodí Labe (Vltavy), Moravy a Odry (Nisy), umí zhodnotit ekologický a hospodářský význam vodních zdrojů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á představu o podnebných rozdílech jednotlivých oblastí ČR, o jejich přirozených vegetačních společenstvech a o vhodnosti pěstování užitkových plodin v n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a porovná podle obecně zeměpisných map hlavní znaky přírodních poměrů ČR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oha ČR, sousední stá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rch ČR - geologický vývoj, Česká vysočina a Karpaty, geomorfologické celky České vysočiny a Západních Karpat, nejvyšší vrch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dstvo ČR - orientace říční sítě, vodní nádrže, podzemí vody, znečištění, ekologický a ekonomický význ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nebí ČR, půdy, ekosystémy, ochrana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logický vývoj ČR (přírodop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životního prostředí (přírodopis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yvatelstvo a hospodářství České republik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, 1.2, 1.3, 1.4, 1.5, 1.6, 1.7, 1.8, 1.9, 2.1, 2.2, 2.4, 2.5, 2.6, 2.7, 3.1, 3.2, 3.3, 3.7, 3.8, 3.9, 3.10, 4.1, 4.2, 4.3, 4.4, 4.5, 4.8, 5.1, 5.2, 5.3, 5.4, 5.5, 5.10, 5.11,6.1, 6.2, 6.3, 6.4, 6.7, 7.1, 7.2, 7.5, 7.6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důvodňuje, popíše a vyhledává na mapách největší a nejmenší soustředění obyvatel a sídel v 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rovnává ukazatele o lidnatosti, rozmístění, pohybu a struktuře obyvatel ČR se sousedními stá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kalizuje na mapách hlavní jádrové a periferní oblasti ČR z hlediska osídlení a z hlediska jednotlivých hospodářských aktivi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kalizuje na mapách hlavní dopravní směry železniční a silniční sítě ČR a její návaznost na evropské sí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prakticky v jízdních a letových řádech, zejména v jejich elektronické podob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yvatelstvo a sídla, rozmís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hled hospodářství, hlavní hospodářské aktivity, rozmístění hospodářsk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mysl paliv a energe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tnictví a strojíre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mysl chemický a stavebních hm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třební průmys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dělství a potravinářský průmys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ní a vodní hospodář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 a sp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užby, rekreace a cestovní ru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hraniční obch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hledávání cestovních informací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ve společnosti (výchova k obča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průmyslu, zemědělství a služeb v ČR (děje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osídlení ČR (děje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logické problémy (přírodopis, výchova k občanství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aje České republik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4, 1.5, 1.6, 1.7, 2.1, 2.4, 2.8, 2.10, 3.1, 3.3, 3.4, 3.5, 3.6, 3.7, 4.1, 4.2, 4.3, 4.5, 4.8, 5.1, 5.2, 5.3, 5.10, 6.1, 6.5, 6.6, 6.7, 6.8, 7.1, 7.2, 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kalizuje na mapách jednotlivé kraje v ČR, srovnává jejich hospodářskou vyspěl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a porovnává předpoklady a umístění hospodářských aktivit v jednotlivých krajích Č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mezí a lokalizuje místní oblast (region) hl.m. Prahy a Prahy 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odnotí přírodní, hospodářské a kulturní poměry místního regionu, možnosti dalšího rozvoje, přiměřeně analyzuje vazby místního regionu k ostatním krajům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 plánem Prahy v tištěné i elektronické podob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jské zřízení Č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je: Praha, Středočeský, Jihočeský, Plzeňský, Karlovarský, Ústecký, Liberecký, Královéhradecký, Pardubický, Vysočina, Jihomoravský, Zlínský, Olomoucký, Moravskoslezsk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.m. Praha, členění Prahy, samosprávné orgány a orgány státní správy. Hospodářský, kulturní a politický význam Prah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jeme v Praze (výchova k obča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zřízení ČR (výchova k obča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administrativního členění ČR (dějepis)</w:t>
            </w:r>
          </w:p>
        </w:tc>
      </w:tr>
      <w:tr>
        <w:trPr>
          <w:trHeight w:val="50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Terénní geografická výuka, praxe a aplika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  <w:highlight w:val="yellow"/>
              </w:rPr>
            </w:pPr>
            <w:r>
              <w:rPr>
                <w:b/>
                <w:sz w:val="22"/>
                <w:szCs w:val="28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základy praktické topografie a orientace v teré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likuje v terénu praktické postupy při pozorování, zobrazování a hodnocení kraj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latňuje v praxi zásady bezpečného pohybu a pobytu v krajině, uplatňuje v modelových situacích zásady bezpečného chování a jednání při mimořádných událost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čení a pozorování v terénu místní krajiny, geografické exkurze – orientační body, jevy, pomůcky a přístroje, určování hlavních a vedlejších světových stran, pohyb podle mapy a azimutu, odhad vzdáleností a výšek objektů v terénu; jednoduché panoramatické náčrtky krajiny, situační plány, schematické náčrtky pochodové osy, hodnocení přírodních jevů a ukazatel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člověka při ohrožení zdraví a života – živelné pohromy; opatření, chování  a jednání při nebezpečí živelných pohrom v modelových situací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Zeměpis v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poměry České republiky, Obyvatelstvo a hospodářství České republiky, Kraje České republi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, Lidské aktivity a problémy životního prostředí, Vztah člověk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v evropských souvislostech, ČR jako součást Evropské Unie, Obyvatelstvo a hospodářství České republ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iace, Multikulturalita, Princip sociálního smíru a solidarit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v evropských souvislostech, ČR jako součást Evropské Unie, Přírodní poměry České republiky, Obyvatelstvo a hospodářství České republiky, Kraje České republi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, Jsme Evropané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je České republi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mediálního sdělení, Práce v realizačním tým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e České republi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, Kooperace a kompeti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01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30T09:14:00Z</dcterms:modified>
  <cp:revision>3</cp:revision>
  <dc:subject/>
  <dc:title>UČEBNÍ OSNOVY  FZŠ Mezi Školami</dc:title>
</cp:coreProperties>
</file>